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Possessive French adjectives are expressed by the preposition “de.” The possessives agree in gender and number with the noun they modif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  <w:lang w:val="fr-FR"/>
        </w:rPr>
      </w:pPr>
      <w:r>
        <w:rPr>
          <w:i/>
          <w:iCs/>
          <w:lang w:val="fr-FR"/>
        </w:rPr>
        <w:t>Masculine singular:</w:t>
        <w:tab/>
        <w:tab/>
        <w:tab/>
        <w:t>Feminine singular:</w:t>
        <w:tab/>
        <w:tab/>
        <w:tab/>
        <w:t>Plural all:</w:t>
      </w:r>
    </w:p>
    <w:p>
      <w:pPr>
        <w:pStyle w:val="Normal"/>
        <w:rPr>
          <w:lang w:val="fr-FR"/>
        </w:rPr>
      </w:pPr>
      <w:r>
        <w:rPr>
          <w:lang w:val="fr-FR"/>
        </w:rPr>
        <w:t>mon</w:t>
        <w:tab/>
        <w:tab/>
        <w:t>notre</w:t>
        <w:tab/>
        <w:tab/>
        <w:tab/>
        <w:t>ma</w:t>
        <w:tab/>
        <w:tab/>
        <w:t>notre</w:t>
        <w:tab/>
        <w:tab/>
        <w:tab/>
        <w:t>mes</w:t>
        <w:tab/>
        <w:tab/>
        <w:t>nos</w:t>
      </w:r>
    </w:p>
    <w:p>
      <w:pPr>
        <w:pStyle w:val="Normal"/>
        <w:rPr>
          <w:lang w:val="fr-FR"/>
        </w:rPr>
      </w:pPr>
      <w:r>
        <w:rPr>
          <w:lang w:val="fr-FR"/>
        </w:rPr>
        <w:t>ton</w:t>
        <w:tab/>
        <w:tab/>
        <w:t>votre</w:t>
        <w:tab/>
        <w:tab/>
        <w:tab/>
        <w:t>ta</w:t>
        <w:tab/>
        <w:tab/>
        <w:t>votre</w:t>
        <w:tab/>
        <w:tab/>
        <w:tab/>
        <w:t>tes</w:t>
        <w:tab/>
        <w:tab/>
        <w:t>vos</w:t>
      </w:r>
    </w:p>
    <w:p>
      <w:pPr>
        <w:pStyle w:val="Normal"/>
        <w:rPr>
          <w:lang w:val="fr-FR"/>
        </w:rPr>
      </w:pPr>
      <w:r>
        <w:rPr>
          <w:lang w:val="fr-FR"/>
        </w:rPr>
        <w:t>son</w:t>
        <w:tab/>
        <w:tab/>
        <w:t>leur</w:t>
        <w:tab/>
        <w:tab/>
        <w:tab/>
        <w:t>sa</w:t>
        <w:tab/>
        <w:tab/>
        <w:t>leur</w:t>
        <w:tab/>
        <w:tab/>
        <w:tab/>
        <w:t>ses</w:t>
        <w:tab/>
        <w:tab/>
        <w:t>leu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  <w:t xml:space="preserve">Harry était allongé à plat ventre sur son lit. / Harry was lying on his stomach on his bed. </w:t>
      </w:r>
    </w:p>
    <w:p>
      <w:pPr>
        <w:pStyle w:val="Normal"/>
        <w:rPr/>
      </w:pPr>
      <w:r>
        <w:rPr>
          <w:lang w:val="fr-FR"/>
        </w:rPr>
        <w:t xml:space="preserve">L’oncle Vernon, la tante Pétunia et leur fils Dudley étaient sortis dans le jardin. / Uncle Vernon, Aunt Petunia, and their son had gone out into the garden. </w:t>
      </w:r>
    </w:p>
    <w:p>
      <w:pPr>
        <w:pStyle w:val="Normal"/>
        <w:rPr/>
      </w:pPr>
      <w:r>
        <w:rPr>
          <w:lang w:val="fr-FR"/>
        </w:rPr>
        <w:t xml:space="preserve">Son père et sa mère étaient morts depuis longtemps et jamais on n’évoquait leur souvenir sous le toit des Dursley. / His father and mother had been dead for a longtime and no one ever evoked  their memory under the Dursleys’ roof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*** Before a feminine noun beginning with a vowel or a mute h, “ma,” “ta,” and “sa” are replaced with “mon,” “ton,” and “son.”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  <w:t>Elle est mon amie. / She is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o emphasize or clarify a possessor, use “à” with a stressed pronoun. “Propre,” which means own, may also be used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>
          <w:lang w:val="fr-FR"/>
        </w:rPr>
      </w:pPr>
      <w:r>
        <w:rPr>
          <w:lang w:val="fr-FR"/>
        </w:rPr>
        <w:t>Ma calculatrice à moi est plus rapide que leur calculatrice à eux. / My calculator is faster than their calculator.</w:t>
      </w:r>
    </w:p>
    <w:p>
      <w:pPr>
        <w:pStyle w:val="Normal"/>
        <w:rPr/>
      </w:pPr>
      <w:r>
        <w:rPr/>
        <w:t>Je l’ai vu de mes propres yeux! / I saw it with my own e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1:00Z</dcterms:created>
  <dc:creator>blues</dc:creator>
  <dc:description/>
  <dc:language>en-US</dc:language>
  <cp:lastModifiedBy>blues</cp:lastModifiedBy>
  <dcterms:modified xsi:type="dcterms:W3CDTF">2011-09-14T20:21:00Z</dcterms:modified>
  <cp:revision>2</cp:revision>
  <dc:subject/>
  <dc:title/>
</cp:coreProperties>
</file>